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805" cy="296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Directions: By the corresponding letter, write the correct river name. Than match the river name to information about that river. 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Word Bank: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Great Lakes </w:t>
        <w:tab/>
        <w:t>Colombia River</w:t>
        <w:tab/>
        <w:tab/>
        <w:t>Gulf of Mexico</w:t>
        <w:tab/>
        <w:tab/>
        <w:t>Atlantic Ocean</w:t>
        <w:tab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Pacific Ocean</w:t>
        <w:tab/>
        <w:t>Colorado River</w:t>
        <w:tab/>
        <w:tab/>
        <w:t>Mississippi River</w:t>
        <w:tab/>
        <w:tab/>
        <w:t>Ohio River</w:t>
        <w:tab/>
        <w:tab/>
        <w:tab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ab/>
        <w:t>Missouri River</w:t>
        <w:tab/>
        <w:tab/>
        <w:t>Rio Grande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A. </w:t>
        <w:tab/>
        <w:tab/>
        <w:tab/>
        <w:t>French and Spanish, Early exploration routes to Mexico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B. </w:t>
        <w:tab/>
        <w:tab/>
        <w:tab/>
        <w:t xml:space="preserve">Transportation Arteries, Key in control during Civil War, links to </w:t>
        <w:tab/>
        <w:tab/>
        <w:tab/>
        <w:tab/>
        <w:t>ports and the world, farm and agricultural products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C. </w:t>
        <w:tab/>
        <w:tab/>
        <w:tab/>
        <w:t xml:space="preserve">Transportation Arteries, links to ports and the world, farm and </w:t>
        <w:tab/>
        <w:tab/>
        <w:tab/>
        <w:tab/>
        <w:t>agricultural products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D.</w:t>
        <w:tab/>
        <w:tab/>
        <w:tab/>
        <w:t xml:space="preserve">Highway, explorers, settlers, immigrants 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E.</w:t>
        <w:tab/>
        <w:tab/>
        <w:tab/>
        <w:t>Gateway to the west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F.</w:t>
        <w:tab/>
        <w:tab/>
        <w:tab/>
        <w:t>Lewis and Clark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G.</w:t>
        <w:tab/>
        <w:tab/>
        <w:tab/>
        <w:t>Inland port cities, Huron, Ontario, Michigan, Erie, Superior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>H.</w:t>
        <w:tab/>
        <w:tab/>
        <w:tab/>
        <w:t>Explored by the Spanish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I. </w:t>
        <w:tab/>
        <w:tab/>
        <w:tab/>
        <w:t>Partial divider of Texas and Mexico.</w:t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925" w:leader="none"/>
        </w:tabs>
        <w:rPr/>
      </w:pPr>
      <w:r>
        <w:rPr/>
        <w:t xml:space="preserve">J. </w:t>
        <w:tab/>
        <w:tab/>
        <w:tab/>
        <w:t>Early Exploration Route, Easier travel to Asi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03:00Z</dcterms:created>
  <dc:creator>melissa.marshall</dc:creator>
  <dc:description/>
  <cp:keywords/>
  <dc:language>en-US</dc:language>
  <cp:lastModifiedBy>NNPS</cp:lastModifiedBy>
  <dcterms:modified xsi:type="dcterms:W3CDTF">2007-02-08T14:03:00Z</dcterms:modified>
  <cp:revision>2</cp:revision>
  <dc:subject/>
  <dc:title> </dc:title>
</cp:coreProperties>
</file>